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6. 9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lcome – our heroes, úvod k New places, new faces.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Audio – slovní zásoba 1 .lekce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učebnicí a plánem pro tento rok, stručně něco o sobě – seznamování, pozdrav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ní lekce – naši každodenní hrdinové, mapa Velké Británie – jaký je oficiální název – také v angličtině, informace o hrdinech v rozhlase a TV – kdo zná pojem BBC 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strana 6 – pojmenuj hrdiny, co prospěšného mohli vykonat ? Znáš nějakého hrdinu ve svém okolí ? čtení, překlad a porozumění text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 prázdninách jdeme do školy, do známého prostředí a mezi známé lidi, naše nová hrdinka prožila několik změn,podíváme se na obsah její školní tašky, žáci podle obrázku pojmenují vše, co tam dívka má a z toho poznají, kam chodila do školy před prázdninami. K tomu nová slovní zásoba – poslech 1. lekc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ipravit doma – slovíčk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39:00Z</dcterms:created>
  <dc:creator>pezlova</dc:creator>
  <dc:description/>
  <dc:language>en-US</dc:language>
  <cp:lastModifiedBy>melicherova</cp:lastModifiedBy>
  <cp:lastPrinted>2010-09-24T13:31:00Z</cp:lastPrinted>
  <dcterms:modified xsi:type="dcterms:W3CDTF">2011-09-06T11:39:00Z</dcterms:modified>
  <cp:revision>2</cp:revision>
  <dc:subject/>
  <dc:title/>
</cp:coreProperties>
</file>